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ктике работы депутатов Думы Октябрьского района по проведению выездных заседаний и взаимодействию с депутатами городских и сельских поселений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ков Сергей Иванович –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Октябрь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Октябрьского района начала свою работу в 1996 году и функционирует как представительный орган Октябрьского района более 20 лет, в этот период становления и муниципального реформирования менялись способы формирования представительных органов, избрания руководителей органов местного самоуправления.</w:t>
      </w:r>
    </w:p>
    <w:p>
      <w:pPr>
        <w:pStyle w:val="Normal"/>
        <w:ind w:right="98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ума Октябрьского района 5 созыва осуществляет свою работу с 21 октября 2015 года. Число делегированных депутатов составляет 22 челове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них 11 глав городских и сельских поселений, входящих в состав муниципального района, и 11 избранных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й нормой представительства. В 2018 году состав Думы обновился, сменились  9 глав и 11 депутатов на новый срок полномоч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Дума района имеет статус юридического лица. Из общего числа депутатов созданы 4 постоянные комиссии:</w:t>
      </w:r>
    </w:p>
    <w:p>
      <w:pPr>
        <w:pStyle w:val="Normal"/>
        <w:ind w:left="708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бюджету, налогам и финансам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 социальным вопросам;</w:t>
      </w:r>
    </w:p>
    <w:p>
      <w:pPr>
        <w:pStyle w:val="Normal"/>
        <w:ind w:left="708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экономике и природопользованию;</w:t>
      </w:r>
    </w:p>
    <w:p>
      <w:pPr>
        <w:pStyle w:val="Normal"/>
        <w:ind w:left="708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естному самоуправлению.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</w:rPr>
        <w:t>Дума Октябрьского района работает в соответствии с планом работы Думы на календарный год, который утверждается депутатами перед началом года. Рассматриваемые вопросы определяются в соответствии с полномочиями Думы, закрепленными уставом Октябрьского района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ассмотрением вопросов на заседании Думы, все проекты нормативных правовых актов тщательно прорабатываются и обсуждаются на объединенных постоянных депутатских комиссиях, проводятся публичные слушания и опросы гражда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комиссий и Думы района протоколируются и ведется аудиозапис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се нормативные правовые акты Думы Октябрьского района отделом организации и обеспечения деятельности депутатов управления аппарата Думы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ются заключения на предмет соответствия их федеральному и окружному законодательству и наличия коррупциогенных факторов. После принятия опубликовываются в официальном сетевом издании «октвести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, и направляются в регистр нормативно – правовых актов ХМАО – 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информация о деятельности Думы Октябрьского района и принятых нормативных правовых актах Думой района размещается на странице Думы района на официальном веб-сайте Октябрьского района, опубликовывается в СМИ, обнародуется в библиотеках и на информационных стендах.</w:t>
      </w:r>
    </w:p>
    <w:p>
      <w:pPr>
        <w:pStyle w:val="Normal"/>
        <w:ind w:right="98"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умой района активно используется такая форма работы, как выездные заседания Думы района, за период работы Думы района 5 созыва проведено </w:t>
      </w:r>
      <w:r>
        <w:rPr>
          <w:color w:val="000000"/>
          <w:sz w:val="28"/>
          <w:szCs w:val="28"/>
        </w:rPr>
        <w:t>9 выездных заседаний: в 3 городских поселениях (Андра, Талинка-дважды, Приобье-дважды) и 4 сельских (Унъюган, Перегребное, Малый Атлым, Сергино). Практика выездных заседаний способствует участию</w:t>
      </w:r>
      <w:r>
        <w:rPr>
          <w:sz w:val="28"/>
          <w:szCs w:val="28"/>
        </w:rPr>
        <w:t xml:space="preserve"> граждан и общественных объединений в конкретной работе депутатов и расширяет сферу взаимодействия депутатов Советов поселений и районной Думы. И так как главы поселений являются депутатами Думы Октябрьского района, членами фракции «ЕДИНАЯ РОССИЯ» по роду своей деятельности они являются активными участниками по реализации всех проектов Октябрьского района. </w:t>
      </w:r>
    </w:p>
    <w:p>
      <w:pPr>
        <w:pStyle w:val="Normal"/>
        <w:ind w:right="98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заседания приглашаются руководители учреждений и организаций, осуществляющие свою деятельность на территории городских и сельских поселений, а также жители.</w:t>
      </w:r>
    </w:p>
    <w:p>
      <w:pPr>
        <w:pStyle w:val="Normal"/>
        <w:ind w:right="98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заседаниях Думы принимают участие депутаты Думы Ханты-Мансийского автономного округа – Югры, Тюменской областной Думы, депутаты Советов депутатов сельских и городских поселений, члены Молодежной палаты при Думе Октябрьского района, сотрудники администраций городских и сельских поселений.                                                                   Жители поселений, присутствующие на данных мероприятиях могут задать интересующие их вопросы должностным лицам либо лицам, курирующим то или иное направление деятельности администрации.  </w:t>
      </w:r>
    </w:p>
    <w:p>
      <w:pPr>
        <w:pStyle w:val="Normal"/>
        <w:ind w:right="98" w:firstLine="142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итогам выездных заседаний Управлением аппарата Думы района формируется перечень протокольных поручений с конкретными сроками исполнения поручений должностными лицами исполнительной власти района. Данная практика позволяет более оперативно решать текущие вопросы и вовремя реагировать на волнующие проблемы жителей в поселениях, тем самым улучшать качество их жизни и благосостояния.  Вопросы находятся на постоянном контроле в аппарате Управления, отслеживаются согласно, установленных сроков. Поэтому выездные заседания представительного органа имеют положительную оценку, ведут к качественному планированию бюджета с учетом потребностей жителей  населенных пунктов.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же на выездных заседаниях Думы района кроме официальной части заседаний проходят церемонии награждения, приуроченные к праздничным и юбилейным датам. Например: в сельском поселении Сергино на заседание были приглашены ветераны администраций городских и сельских поселений, по случаю празднования именно в этот день «Дня органов местного самоуправления». Депутат Думы ХМАО – Югры Л.В. Михалко вручил Благодарственные письма председателя Думы ХМАО – Югры и Почетную грамоту ХМАО – Югры за многолетний добросовестный труд ветеранам муниципальной службы. </w:t>
      </w:r>
    </w:p>
    <w:p>
      <w:pPr>
        <w:pStyle w:val="Normal"/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в связи с вступлением в должность глав городских и сельских поселений Думой Октябрьского района осуществлялся контроль передачи полномочий, соблюдения сроков и регистрационных действий. Заместитель председателя Думы и специалист Управления аппарата Думы района выезжали в поселения для оказания практической помощи и проведения согласительных процедур, принимали участие в организационных заседаниях советов поселений, консультировали депутатов по антикоррупционному законодательству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 Октябрьского района тесно взаимодействует с федеральными и окружными органами государственной власти. Думой района ежегодно заслушиваются отчеты и информации о работе федеральных и окружных служб, функционирующих на территории муниципального образования, такие как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работе Отдела</w:t>
      </w:r>
      <w:r>
        <w:rPr>
          <w:rStyle w:val="PageNumber"/>
          <w:sz w:val="28"/>
          <w:szCs w:val="28"/>
        </w:rPr>
        <w:t xml:space="preserve"> Министерства</w:t>
      </w:r>
      <w:r>
        <w:rPr>
          <w:sz w:val="28"/>
          <w:szCs w:val="28"/>
        </w:rPr>
        <w:t xml:space="preserve"> внутренних дел Российской Федерации по Октябрьскому району по борьбе с преступностью на территории Октябрьского района;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работе отдела Федеральной службы судебных приставов на территории Октябрьского района;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работе отделения по вопросам миграции ОМВД по Октябрьскому району за 2017 год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Ежегодно рассматриваются вопросы передачи полномочий по решению вопросов местного значения и утверждаются предложения о передаче полномочий между Октябрьским районом и городскими и сельскими поселениями, входящими в состав Октябрьского района. В 2018 году Думой района принято решение о передаче основной части полномочий по решению вопросов местного значения от районного центра городское поселение Октябрьское администрации Октябрьского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а полномочий позволила оптимизировать штатную численность администрации городского поселения Октябрьско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привело к существенной экономии бюджетных средств, и повысило эффективность решения вопросов местного значения поселения. </w:t>
      </w:r>
    </w:p>
    <w:p>
      <w:pPr>
        <w:pStyle w:val="Normal"/>
        <w:ind w:right="98" w:firstLine="770"/>
        <w:jc w:val="both"/>
        <w:rPr>
          <w:sz w:val="28"/>
          <w:szCs w:val="28"/>
        </w:rPr>
      </w:pPr>
      <w:r>
        <w:rPr>
          <w:sz w:val="28"/>
          <w:szCs w:val="28"/>
        </w:rPr>
        <w:t>Ежегодно рассматривается и утверждается отчет главы района, администрации района о результатах деятельности, в том числе о решении вопросов, поставленных Думой района, регулярно заслушиваются отчеты отраслевых отделов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е с уставом муниципального образования депутаты представительного органа по вопросам своей депутатской деятельности ответственны перед избирателями своего поселения, подотчетны населению и пре</w:t>
      </w:r>
      <w:bookmarkStart w:id="0" w:name="_GoBack"/>
      <w:bookmarkEnd w:id="0"/>
      <w:r>
        <w:rPr>
          <w:sz w:val="28"/>
          <w:szCs w:val="28"/>
        </w:rPr>
        <w:t xml:space="preserve">дставительному органу. Депутаты Думы Октябрьского района ведут прием избирателей в соответствии с графиком утвержденным постановлением председателя Думы. Вопросы, поставленные избирателями, оперативно рассматриваются и решаются, даются разъяснения в соответствии с законодательством. За 2018 год депутатами Думы района рассмотрено обращений от граждан в количестве 572. Из них решено положительно 480, 21 заявление передано в администрацию района на исполнение, 12 обращений находятся на контроле в Управлении аппарата Думы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деятельности депутатов по обращениям граждан размещается на официальном веб – сайте Октябрьского района в разделе «Дума Октябрьского района», также на официальном веб – сайте работает виртуальная приемная депутатов Думы района.</w:t>
      </w:r>
    </w:p>
    <w:p>
      <w:pPr>
        <w:pStyle w:val="Normal"/>
        <w:ind w:right="98"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действует Контрольно-счетная палата Октябрьского района как самостоятельный орган местного самоуправления, который раз в полугодие отчитывается о своей деятельности перед Думой района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8" w:right="992" w:gutter="0" w:header="0" w:top="907" w:footer="454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8:00Z</dcterms:created>
  <dc:creator>User</dc:creator>
  <dc:description/>
  <dc:language>en-US</dc:language>
  <cp:lastModifiedBy>SkornyakovaEA</cp:lastModifiedBy>
  <cp:lastPrinted>2016-02-15T14:14:00Z</cp:lastPrinted>
  <dcterms:modified xsi:type="dcterms:W3CDTF">2019-02-08T07:28:00Z</dcterms:modified>
  <cp:revision>2</cp:revision>
  <dc:subject/>
  <dc:title>Пояснительная записка к статистическому отчету о работе</dc:title>
</cp:coreProperties>
</file>